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8" w:type="dxa"/>
        <w:jc w:val="left"/>
        <w:tblInd w:w="10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</w:tblGrid>
      <w:tr>
        <w:trPr/>
        <w:tc>
          <w:tcPr>
            <w:tcW w:w="4378" w:type="dxa"/>
            <w:tcBorders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ложение № 1 к приказу начальник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я образования Малышевского городского округ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«30»  июля 2013 года № 526-и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рожная карта</w:t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i/>
          <w:szCs w:val="28"/>
        </w:rPr>
        <w:t>по совершенствованию условий подготовки и проведения государственной (итоговой) аттестации в форме ЕГЭ,</w:t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повышению </w:t>
      </w:r>
      <w:r>
        <w:rPr>
          <w:b/>
          <w:i/>
          <w:color w:val="000000"/>
          <w:spacing w:val="1"/>
          <w:szCs w:val="28"/>
        </w:rPr>
        <w:t xml:space="preserve">эффективности </w:t>
      </w:r>
      <w:r>
        <w:rPr>
          <w:b/>
          <w:i/>
          <w:szCs w:val="28"/>
        </w:rPr>
        <w:t>деятельности Управления образования Малышевского городского округа, образовательных учреждений Малышевского городского округа по совершенствованию условий для подтверждения обучающимися на государственной (итоговой) аттестации образовательных цензов в 2013-2014 учебном году</w:t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2673"/>
        <w:gridCol w:w="2004"/>
        <w:gridCol w:w="43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результатах Г(И)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МОУ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, август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совершенствованию подготовки и проведения ЕГЭ.</w:t>
            </w:r>
          </w:p>
          <w:p>
            <w:pPr>
              <w:pStyle w:val="Normal"/>
              <w:rPr/>
            </w:pPr>
            <w:r>
              <w:rPr/>
              <w:t>Обеспечение информационных условий для принятия управленческих решений на всех уровнях системы образования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овышение </w:t>
            </w:r>
            <w:r>
              <w:rPr>
                <w:color w:val="000000"/>
                <w:spacing w:val="1"/>
              </w:rPr>
              <w:t xml:space="preserve">эффективности деятельности органов местного самоуправления </w:t>
            </w:r>
            <w:r>
              <w:rPr/>
              <w:t>по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совершенствованию условий для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подтверждения обучающимися на государствен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(итоговой) аттестации образовательных цензов, совершенствования условий подготовки и проведения государственной (итоговой) аттестации в форме ЕГЭ в 2013-2014 учебном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тической записки о состоянии качества результата образования в 2012-2013 учебном году» (на основании показателей областной базы данных учащихся, завершивших в 2013 году освоение программы среднего (полного) общего образования, участников ЕГЭ, протоколов ЕГЭ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МОУ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октябрь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нформации о результатах ЕГЭ 2013 года, замечаниях и нарушениях, выявленных в ходе проведения ЕГЭ в 2013 году (в т.ч. по результатам перепроверок), для учета в работе по совершенствованию условий Главам МО (с запросом письменной информации о принятых мерах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и обработка информации для формирования предложений в государственное задание на повышение квалификации педагогических работников, экспертов подкомиссий по общеобразовательным предмета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направление методических указаний Главам МО по повышению эффективности управленческих механизмов качеством образования, совершенствования подготовки к ЕГЭ в 2013-2014 учебном году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</w:t>
            </w:r>
          </w:p>
          <w:p>
            <w:pPr>
              <w:pStyle w:val="Normal"/>
              <w:rPr/>
            </w:pPr>
            <w:r>
              <w:rPr/>
              <w:t>ИРО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предложений по совершенствованию механизмов подготовки и проведения ГИА, ЕГЭ в Свердловской области в 2014 году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МОУО, МО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сентябрь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Формирование групп риска ОУ, учителей-предметников по результатам ЕГЭ, ГИА9 2013 год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У, МОУО, </w:t>
            </w:r>
          </w:p>
          <w:p>
            <w:pPr>
              <w:pStyle w:val="Normal"/>
              <w:rPr/>
            </w:pPr>
            <w:r>
              <w:rPr/>
              <w:t>МОСО,</w:t>
            </w:r>
          </w:p>
          <w:p>
            <w:pPr>
              <w:pStyle w:val="Normal"/>
              <w:rPr/>
            </w:pPr>
            <w:r>
              <w:rPr/>
              <w:t>ИРО (по согласованию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а августовских конференциях вопроса о состоянии качества результата образования:</w:t>
            </w:r>
          </w:p>
          <w:p>
            <w:pPr>
              <w:pStyle w:val="Normal"/>
              <w:rPr/>
            </w:pPr>
            <w:r>
              <w:rPr/>
              <w:t>- выводов о результатах развития системы образования (в части качества результата образования);</w:t>
            </w:r>
          </w:p>
          <w:p>
            <w:pPr>
              <w:pStyle w:val="Normal"/>
              <w:rPr/>
            </w:pPr>
            <w:r>
              <w:rPr/>
              <w:t>- уровнях решения поставленных задач и достижения целей (планируемого результата);</w:t>
            </w:r>
          </w:p>
          <w:p>
            <w:pPr>
              <w:pStyle w:val="Normal"/>
              <w:rPr/>
            </w:pPr>
            <w:r>
              <w:rPr/>
              <w:t>- характеристики основных тенденций и выявленных проблем;</w:t>
            </w:r>
          </w:p>
          <w:p>
            <w:pPr>
              <w:pStyle w:val="Normal"/>
              <w:rPr>
                <w:bCs/>
              </w:rPr>
            </w:pPr>
            <w:r>
              <w:rPr/>
              <w:t>- основных приоритетов на предстоящий период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ещание с МОУО по вопросу о  результатах государственной (итоговой) аттестации 2013 года и совершенствовании подготовки к ЕГЭ, Г(И)А в 2014 году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упп риска для индивидуальной работы с обучающимися по устранению учебных дефицитов и групп потенциальных высокобальников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У, МОУО, </w:t>
            </w:r>
          </w:p>
          <w:p>
            <w:pPr>
              <w:pStyle w:val="Normal"/>
              <w:rPr/>
            </w:pPr>
            <w:r>
              <w:rPr/>
              <w:t>МОС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ллегия МО СО «О состоянии качества результата образования  в 2012-2013 учебном году» (на основании показателей областной базы данных учащихся, завершивших в 2012 году. освоение программы среднего (полного) общего образования, участников ЕГЭ, протоколов ЕГЭ) (расширенная: МОУО, заместители Глав МО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</w:t>
            </w:r>
          </w:p>
          <w:p>
            <w:pPr>
              <w:pStyle w:val="Normal"/>
              <w:rPr/>
            </w:pPr>
            <w:r>
              <w:rPr/>
              <w:t xml:space="preserve">плана организационных мероприятий по совершенствования подготовки к ГИА, ЕГЭ, </w:t>
            </w:r>
          </w:p>
          <w:p>
            <w:pPr>
              <w:pStyle w:val="Normal"/>
              <w:rPr/>
            </w:pPr>
            <w:r>
              <w:rPr/>
              <w:t>модели проведения диагностических и репетиционных работ в 2013-2014 учебном году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>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управленческой деятельности по вопросам  совершенствования условий для обеспечения реализации ФГОС и качества образования.</w:t>
            </w:r>
          </w:p>
        </w:tc>
      </w:tr>
      <w:tr>
        <w:trPr>
          <w:trHeight w:val="17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собеседование с МОУО по вопросу совершенствования эффективности</w:t>
            </w:r>
            <w:r>
              <w:rPr>
                <w:color w:val="000000"/>
                <w:spacing w:val="1"/>
              </w:rPr>
              <w:t xml:space="preserve"> деятельности органов местного самоуправления </w:t>
            </w:r>
            <w:r>
              <w:rPr/>
              <w:t>по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совершенствованию условий для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подтверждения обучающимися на государствен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 xml:space="preserve">(итоговой) аттестации образовательных цензов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МОУ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управленческой деятельности по вопросам  совершенствования условий для обеспечения реализации ФГОС и качества образования.</w:t>
            </w:r>
          </w:p>
        </w:tc>
      </w:tr>
      <w:tr>
        <w:trPr>
          <w:trHeight w:val="22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-семинары в УО по вопросу подготовки и проведения Г(И)А в 2013 году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>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одготовки к Г(И)А.</w:t>
            </w:r>
          </w:p>
          <w:p>
            <w:pPr>
              <w:pStyle w:val="Normal"/>
              <w:rPr/>
            </w:pPr>
            <w:r>
              <w:rPr/>
              <w:t>Информирование родительской общественности, обучающихся выпускных классов о порядке проведения Г(И)А в 2013 год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тировк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грамм квалификационных испытаний педагогических работников;</w:t>
            </w:r>
          </w:p>
          <w:p>
            <w:pPr>
              <w:pStyle w:val="Normal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разовательных программ повышения квалификации с учетом выявленных по результатам ГИА9 и ЕГЭ учебных дефицитов обучающихся;</w:t>
            </w:r>
          </w:p>
          <w:p>
            <w:pPr>
              <w:pStyle w:val="Normal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грамм подготовки организаторов ГИА, ЕГЭ, лиц, ответственных в ОУ за информационный обмен, операторов ПЭВМ с учетом замечаний и нарушений, выявленных по результатам 2013 года.</w:t>
            </w:r>
          </w:p>
          <w:p>
            <w:pPr>
              <w:pStyle w:val="Normal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декабрь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учителей и преподавателей общеобразовательных предметов.</w:t>
            </w:r>
          </w:p>
          <w:p>
            <w:pPr>
              <w:pStyle w:val="Normal"/>
              <w:rPr/>
            </w:pPr>
            <w:r>
              <w:rPr/>
              <w:t>Повышение эффективности образовательных программ повышения квалификации.</w:t>
            </w:r>
          </w:p>
          <w:p>
            <w:pPr>
              <w:pStyle w:val="Normal"/>
              <w:rPr/>
            </w:pPr>
            <w:r>
              <w:rPr/>
              <w:t>Повышение мотивации учителей и преподавателей общеобразовательных предметов в повышении квалификации.</w:t>
            </w:r>
          </w:p>
          <w:p>
            <w:pPr>
              <w:pStyle w:val="Normal"/>
              <w:rPr/>
            </w:pPr>
            <w:r>
              <w:rPr/>
              <w:t>Повышение эффективности  управленческой деятельности по вопросам совершенствования условий для обеспечения реализации ФГОС и качества образования.</w:t>
            </w:r>
          </w:p>
          <w:p>
            <w:pPr>
              <w:pStyle w:val="Normal"/>
              <w:rPr/>
            </w:pPr>
            <w:r>
              <w:rPr/>
              <w:t>Повышение качества информации, загруженной в РБ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работка методических рекомендаций о подходах к оценке эффективности деятельности образовательных учреждений на основе анализа состояния условий, процесса и результата образования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-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обация усовершенствованного экспертного инструментария оценки результатов профессиональной практической деятельности, установления соответствия занимаемой должности при проведении аттестации педагогических работ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- декабр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ъективной, обоснованной информации о кадровом потенциале системы образова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ессионализме педагогических кадров, готовности к реализации нового ФГО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и проведение аттестации педагогических работников (аттестационных экспертиз, квалификационных испытаний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июн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ценочного инструментария, обеспечение качества и объективности оценки результатов профессионально практической деятельности, мотивация педагогических работников на повышение квалификации, совершенствование педагогических технологий, внедрение инновационных технолог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 квалификации организаторов ГИА, ЕГЭ, экспертов подкомиссий по общеобразовательным предметам, лиц, ответственных за информационный обмен, операторов ПЭВ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 (ЦО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а информации в РБД, проверки открытой части заданий, соблюдения порядка проведения ГИА, ЕГ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 квалификации учителей общеобразовательных предметов основной и старшей ступен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ом- графиком курсовой подготовк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товности педагогических работников к реализации федерального государственного образовательного стандарта общего образ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диагностических контрольных рабо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, 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реализации общеобразовательных програм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репетиционных тестирований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онных условий проведения ЕГЭ в соответствии с Порядком проведения ЕГ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ниторинг подготовки к ГИА, ЕГЭ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индивидуальной работы с группами риска и учащимися, включенными в группы потенциальных высокобальников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- учителями-предметниками из ОУ, включенными в группу риска по результатам ЕГЭ 2013 года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  <w:p>
            <w:pPr>
              <w:pStyle w:val="Normal"/>
              <w:rPr/>
            </w:pPr>
            <w:r>
              <w:rPr/>
              <w:t>(по согласованию), МОУ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апрел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реализации общеобразовательных програм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овых площадок ОСОКО в МО Свердловской области (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егиональной модели ОСОК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овышения квалификации педагогических работников ОУ по вопросам подготовки и проведения ГИА9, ЕГЭ в 2013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адровых условий подготовки и проведения ЕГЭ, ГИА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рекомендаций по построению и совершенствованию промежуточной аттестации, внутришкольной СОКО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реализации общеобразовательных программ</w:t>
            </w:r>
          </w:p>
          <w:p>
            <w:pPr>
              <w:pStyle w:val="Normal"/>
              <w:rPr/>
            </w:pPr>
            <w:r>
              <w:rPr/>
              <w:t>Совершенствование ОСОК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иповых моделей ОСОКО на уровне ОУ, МОУО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егиональной модели ОСОК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пециалистов в области оценки качества образования (в т.ч. по вопросам организации и проведения промежуточной аттестации)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ланом- графиком повышения квалификаци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й банк экспертов в области оценки качества образ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структивно методических материалов по организации подготовки и проведению ЕГЭ, ГИА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мар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порядка проведения ЕГЭ, ГИА9, прав обучающихс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информационно-технологических условий проведения государственной (итоговой) аттестации: ЕГЭ, ГИА9, диагностических контрольных работ, </w:t>
            </w:r>
            <w:r>
              <w:rPr/>
              <w:t xml:space="preserve">исследований качества учебных достижений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, 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июл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проведения ДКР.</w:t>
            </w:r>
          </w:p>
          <w:p>
            <w:pPr>
              <w:pStyle w:val="Normal"/>
              <w:rPr/>
            </w:pPr>
            <w:r>
              <w:rPr/>
              <w:t>Повышение качества подготовки к Г(И)А.</w:t>
            </w:r>
          </w:p>
          <w:p>
            <w:pPr>
              <w:pStyle w:val="Normal"/>
              <w:rPr/>
            </w:pPr>
            <w:r>
              <w:rPr/>
              <w:t>Повышение мотивации на качественное освоение О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Ведение Региональной базы данных об </w:t>
            </w:r>
            <w:r>
              <w:rPr/>
              <w:t>условиях получения образования, достижениях субъектов образовательного процесса, участниках и результатах государственной (итоговой) аттестации, единого государственного экзамена в 2013-2014 учебном году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(ЦОИ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май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 для анализа данных об условиях получения образования, достижениях субъектов образовательного процесса, участниках и результатах государственной (итоговой) аттестации, единого государственного экзаме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управленческих механизмов совершенствования условий и качества образ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международных сравнительных исследований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учающих семинаров и консультаций для лиц, осуществляющих общественное наблюдение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  <w:p>
            <w:pPr>
              <w:pStyle w:val="Normal"/>
              <w:rPr/>
            </w:pPr>
            <w:r>
              <w:rPr/>
              <w:t>(по согласованию), 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учающих семинаров и консультаций для лиц, ответственных за информационный обмен, операторов ПЭВ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 (ЦО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май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а формирования и ведения РБД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бор, обработка и формирование предложений по совершенствованию порядка проведения ЕГЭ, обеспечения его информационной безопасности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, 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в МО РФ, Рособрнадзор по совершенствованию порядка подготовки и проведения ЕГЭ. 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организационно-территориальную схему подготовки и проведения ЕГЭ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в адрес МОУО, руководителей ОУ о замечаниях и нарушениях порядка проведения ЕГ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щание с руководителями МОУО, ПОУ, НОУ по вопросу обеспечения информационной безопасности и персональной ответственности при проведении ЕГЭ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о мерах по обеспечению соблюдения информационной безопасности. </w:t>
            </w:r>
          </w:p>
          <w:p>
            <w:pPr>
              <w:pStyle w:val="Normal"/>
              <w:rPr/>
            </w:pPr>
            <w:r>
              <w:rPr/>
              <w:t>Сокращение количества правонарушений, обеспечение соблюдения прав участников ГИА, ЕГ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инары-практикумы с лицами, уполномоченными ГЭК в контроле соблюдения порядка проведения ЕГЭ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а подготовки и проведения уполномоченными ГЭК служебных проверок и материалов по фактам нарушения порядка проведения ЕГЭ.</w:t>
            </w:r>
          </w:p>
          <w:p>
            <w:pPr>
              <w:pStyle w:val="Normal"/>
              <w:rPr/>
            </w:pPr>
            <w:r>
              <w:rPr/>
              <w:t>Сокращение количества правонарушений, обеспечение соблюдения прав участников ГИА, ЕГ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инары-практикумы с лицами, аккредитованными в качестве общественных наблюдателей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а подготовки и проведения уполномоченными ГЭК служебных проверок и материалов по фактам нарушения порядка проведения ЕГЭ.</w:t>
            </w:r>
          </w:p>
          <w:p>
            <w:pPr>
              <w:pStyle w:val="Normal"/>
              <w:rPr/>
            </w:pPr>
            <w:r>
              <w:rPr/>
              <w:t>Сокращение количества правонарушений, обеспечение соблюдения прав участников ГИА, ЕГ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работка программы деятельности ГБОУ ДПО СО «ИРО» по совершенствованию организационно-содержательных и информационно-технологических условий подготовки и проведения ГИА9 и ЕГЭ в 2013-2014 учебном году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а подготовки и проведения ЕГ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ирование сайта информационной поддержки ЕГЭ в Свердловской област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 (ЦО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защищенной сети,</w:t>
            </w:r>
          </w:p>
          <w:p>
            <w:pPr>
              <w:pStyle w:val="Normal"/>
              <w:rPr/>
            </w:pPr>
            <w:r>
              <w:rPr/>
              <w:t>осуществление контроля безопасности системы, защиты информации при ее передаче по каналам сети Интерне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Мониторинг (сбор, обработка) информации о присвоении статистического </w:t>
            </w:r>
            <w:r>
              <w:rPr>
                <w:rFonts w:cs="Arial"/>
                <w:lang w:val="en-US"/>
              </w:rPr>
              <w:t>IP</w:t>
            </w:r>
            <w:r>
              <w:rPr>
                <w:rFonts w:cs="Arial"/>
              </w:rPr>
              <w:t>-адреса со сроками выполнения и официального ответа провайдер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(ЦОИ)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- ноя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жима информационной безопас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е обследование 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ОУ на предмет готовности к проведению обработки устных ответов участников ЕГЭ по иностранным языкам, информатике и ИКТ в компьютерной форме, физике (ГИА9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(ЦОИ), МО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законодательства в части создания условий для проведения ГИА, ЕГЭ в ППЭ.</w:t>
            </w:r>
          </w:p>
          <w:p>
            <w:pPr>
              <w:pStyle w:val="Normal"/>
              <w:rPr/>
            </w:pPr>
            <w:r>
              <w:rPr/>
              <w:t>Определение перечня ОУ, на базе которых возможно создать ПП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пробации новых технологий и процедур проведения ГИА, ЕГ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, ИРО (ЦОИ), МОКУО, О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омплекса условий и порядка проведения ГИА, ЕГЭ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автоматизированной информационной системы АПОКО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(ЦО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авгус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законодательства в части ведения региональных баз данных, информационно-аналитических систем, предоставления и реализации государственных услуг в электронном вид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автоматизированных сервисов, направленных на обеспечение контроля качества информации РБД и расширения возможностей для контроля качества загруженн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(ЦО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а информации, загруженной в РБД, устранение замечаний и нарушений, выявленных в ходе проведения ЕГЭ.</w:t>
            </w:r>
          </w:p>
          <w:p>
            <w:pPr>
              <w:pStyle w:val="Normal"/>
              <w:rPr/>
            </w:pPr>
            <w:r>
              <w:rPr/>
              <w:t>Обеспечение контроля качества информации в РБ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ункциональности сайта информационной поддержки ЕГЭ в Свердловской област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(ЦО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ых условий подготовки и проведения ЕГЭ.</w:t>
            </w:r>
          </w:p>
          <w:p>
            <w:pPr>
              <w:pStyle w:val="Normal"/>
              <w:rPr/>
            </w:pPr>
            <w:r>
              <w:rPr/>
              <w:t>Обеспечение реализации государственной услуги информирования о результатах ЕГЭ и о порядке проведения ГИА, ЕГЭ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ые сокращени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ОСО – Министерство общего и профессионального образования Свердловской области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ОУО – органы местного самоуправления, осуществляющие управление в сфере образован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РО – Государственное автономное учреждение дополнительного профессионального образования Свердловской области «Институт развития образования»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ЦОИ – Центр обработки информации и организации ЕГЭ, структурное подразделение ИРО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У – образовательное учреждение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ИА – государственная итоговая аттестац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ИА9 – новая форма государственной итоговой аттестации в 9х классах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БД – региональная база данных об условиях образования, достижениях обучающихся и результатах государственной итоговой аттестации, ЕГЭ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ОКО – областная система оценки качества образован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ПОКО – автоматизированная программа оценки качества образован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 – образовательная программа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ГОС – федеральный государственный образовательный стандар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709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</w:p>
    <w:p>
      <w:pPr>
        <w:pStyle w:val="Normal"/>
        <w:ind w:firstLine="720"/>
        <w:rPr/>
      </w:pPr>
      <w:r>
        <w:rPr/>
        <w:t xml:space="preserve">Приложение № 2 </w:t>
      </w:r>
    </w:p>
    <w:p>
      <w:pPr>
        <w:pStyle w:val="Normal"/>
        <w:ind w:hanging="72"/>
        <w:jc w:val="both"/>
        <w:rPr/>
      </w:pPr>
      <w:r>
        <w:rPr/>
        <w:t xml:space="preserve">к приказу Министерства общего и профессионального образования Свердловской области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от «30». июля 2013 года № 526-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ие указания 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по совершенствованию условий подготовки и проведения государственной итоговой аттестации в форме ЕГЭ, повышению </w:t>
      </w:r>
      <w:r>
        <w:rPr>
          <w:b/>
          <w:i/>
          <w:color w:val="000000"/>
          <w:spacing w:val="1"/>
          <w:sz w:val="28"/>
          <w:szCs w:val="28"/>
        </w:rPr>
        <w:t xml:space="preserve">эффективности деятельности органов местного самоуправления </w:t>
      </w:r>
      <w:r>
        <w:rPr>
          <w:b/>
          <w:i/>
          <w:sz w:val="28"/>
          <w:szCs w:val="28"/>
        </w:rPr>
        <w:t>по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вершенствованию условий для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тверждения обучающимися на государственной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тоговой аттестации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х цензов в 2013-2014 учебном году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качества реализации государственного образовательного стандарта на территории муниципального образования, совершенствования </w:t>
      </w:r>
      <w:r>
        <w:rPr>
          <w:color w:val="000000"/>
          <w:spacing w:val="1"/>
          <w:sz w:val="28"/>
          <w:szCs w:val="28"/>
        </w:rPr>
        <w:t xml:space="preserve">эффективности деятельности органов местного самоуправления, образовательных учреждений </w:t>
      </w:r>
      <w:r>
        <w:rPr>
          <w:sz w:val="28"/>
          <w:szCs w:val="28"/>
        </w:rPr>
        <w:t>по обеспечению достижения плановых значений по показателям в сфере образования необходимо провести следующую работу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На уровне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ить содержательный и сопоставительный анализ результатов диагностических контрольных работ, промежуточной и государственной (итоговой) аттес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анализ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делать выв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качестве освоения выпускниками государственного образовательного стандарта, степени готовности муниципальной и региональной системы образования к осуществлению процесса непрерывного уровневого образования, тенденциях её разви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 удовлетворенности населения качеством образовательных услуг в сфере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ать оценку эффектив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ятельности образовательных учреждений по организации учебного процесса, обеспечению условий для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 xml:space="preserve">- деятельности органов местного самоуправления по обеспечению условий для реализации </w:t>
      </w:r>
      <w:r>
        <w:rPr>
          <w:sz w:val="28"/>
          <w:szCs w:val="28"/>
        </w:rPr>
        <w:t>государственной функции по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rFonts w:cs="Arial"/>
          <w:sz w:val="28"/>
          <w:szCs w:val="28"/>
        </w:rPr>
        <w:t xml:space="preserve"> управления качеством образования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риказом руководителя органа местного самоуправления, осуществляющего управление в сфере образования, ответственного за вопросы организации проведения диагностических контрольных работ на уровне  муниципального образования, проверки ответов участников на задания диагностических контроль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етодическим службам муниципального образования провести анализ выполнения диагностических контрольных работ на уровне муниципального образования, по результатам провести сравнительный анализ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результатов диагностических контрольных работ - на уровне образовательного учреждения с результатами диагностических контрольных работ - на  уровне муниципального образования;</w:t>
      </w:r>
    </w:p>
    <w:p>
      <w:pPr>
        <w:pStyle w:val="Normal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ыделенные образовательными учреждениями группы риска (выпускники, которые могут не пройти минимальный порог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группы высокобалльников (от 80 и боле баллов), в которую входят претенденты на получение медалей, участники и победители олимпиад, конкурсов, НПК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работать Дорожную карту по совершенствованию на территории муниципального образования условий реализации государственного образовательного стандарта и механизмов оценки качества освоения обучающимися образовательных программ при проведении промежуточной аттестации, оценки качества образования на уровне образовательного учреждения, муниципального образования. Обеспечить контроль его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лана организационных мероприятий необходимо учиты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компетенцию органа местного самоуправления, осуществляющего управление в сфере образования, образовательного учреждения в части обеспечения условий для реализации и обеспечения реализации федеральных государственных образовательных стандартов, осуществления индивидуального учета результатов освоения обучающимися образовательных программ;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рганизационные мероприятия федерального и регионального уровней по реализации приоритетных направлений и задач в области образования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>необходимость организации р</w:t>
      </w:r>
      <w:r>
        <w:rPr>
          <w:sz w:val="28"/>
          <w:szCs w:val="28"/>
        </w:rPr>
        <w:t>аботы по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развитию </w:t>
      </w:r>
      <w:r>
        <w:rPr>
          <w:bCs/>
          <w:i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системы оценки качества общего образования, оценки качества образования на уровне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повышения квалификации учителей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построению системы </w:t>
      </w:r>
      <w:r>
        <w:rPr>
          <w:rFonts w:cs="Arial"/>
          <w:sz w:val="28"/>
          <w:szCs w:val="28"/>
        </w:rPr>
        <w:t xml:space="preserve">общественного контроля за обеспечением соблюдения прав обучающихся на получение качественного образова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общий план мероприятий должны входить блоки мероприятий по приоритетным направления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1) работа с учительским корпусом</w:t>
      </w:r>
      <w:r>
        <w:rPr>
          <w:sz w:val="28"/>
          <w:szCs w:val="28"/>
        </w:rPr>
        <w:t xml:space="preserve"> выпускных 11х классов школ:</w:t>
      </w:r>
    </w:p>
    <w:p>
      <w:pPr>
        <w:pStyle w:val="Normal"/>
        <w:ind w:firstLine="600"/>
        <w:jc w:val="both"/>
        <w:rPr/>
      </w:pPr>
      <w:r>
        <w:rPr>
          <w:rFonts w:cs="Arial"/>
          <w:sz w:val="28"/>
          <w:szCs w:val="28"/>
        </w:rPr>
        <w:t>- провести анализ учительского корпуса (профессиональная подготовка, уровень квалификации, наличие опыта работы в выпускных классах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дение </w:t>
      </w:r>
      <w:r>
        <w:rPr>
          <w:bCs/>
          <w:color w:val="000000"/>
          <w:sz w:val="28"/>
          <w:szCs w:val="28"/>
        </w:rPr>
        <w:t>технологие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верки</w:t>
      </w:r>
      <w:r>
        <w:rPr>
          <w:color w:val="000000"/>
          <w:sz w:val="28"/>
          <w:szCs w:val="28"/>
        </w:rPr>
        <w:t xml:space="preserve"> открытой части тестовых заданий </w:t>
      </w:r>
      <w:r>
        <w:rPr>
          <w:bCs/>
          <w:color w:val="000000"/>
          <w:sz w:val="28"/>
          <w:szCs w:val="28"/>
        </w:rPr>
        <w:t>ЕГЭ</w:t>
      </w:r>
      <w:r>
        <w:rPr>
          <w:color w:val="000000"/>
          <w:sz w:val="28"/>
          <w:szCs w:val="28"/>
        </w:rPr>
        <w:t xml:space="preserve">; основами анализа </w:t>
      </w:r>
      <w:r>
        <w:rPr>
          <w:bCs/>
          <w:color w:val="000000"/>
          <w:sz w:val="28"/>
          <w:szCs w:val="28"/>
        </w:rPr>
        <w:t>КИМов,</w:t>
      </w:r>
      <w:r>
        <w:rPr>
          <w:rFonts w:cs="Arial"/>
          <w:sz w:val="28"/>
          <w:szCs w:val="28"/>
        </w:rPr>
        <w:t xml:space="preserve"> показатели успешности (неуспешности) учащихся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наметить мероприятия по повышению эффективности работы педагогов выпускных 11х классов шко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работа с методическими службами:</w:t>
      </w:r>
    </w:p>
    <w:p>
      <w:pPr>
        <w:pStyle w:val="Normal"/>
        <w:ind w:firstLine="60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оценить</w:t>
      </w:r>
      <w:r>
        <w:rPr>
          <w:rFonts w:cs="Arial"/>
          <w:sz w:val="28"/>
          <w:szCs w:val="28"/>
        </w:rPr>
        <w:t xml:space="preserve"> деятельность методической службы, выявить проблемы и недостатки в организации работы с преподавателями выпускных классов,</w:t>
      </w:r>
      <w:r>
        <w:rPr>
          <w:sz w:val="28"/>
          <w:szCs w:val="28"/>
        </w:rPr>
        <w:t xml:space="preserve"> обучающимися группы риска, </w:t>
      </w:r>
      <w:r>
        <w:rPr>
          <w:rFonts w:cs="Arial"/>
          <w:sz w:val="28"/>
          <w:szCs w:val="28"/>
        </w:rPr>
        <w:t xml:space="preserve">группы высокобалльников,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ценить готовность тьюторов для работы с предметниками по части С (математика, физика);</w:t>
      </w:r>
    </w:p>
    <w:p>
      <w:pPr>
        <w:pStyle w:val="Normal"/>
        <w:ind w:firstLine="6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работа с образовательными учреждениями:</w:t>
      </w:r>
    </w:p>
    <w:p>
      <w:pPr>
        <w:pStyle w:val="Normal"/>
        <w:ind w:firstLine="600"/>
        <w:jc w:val="both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>- наличие в образовательном учреждении индивидуального учета результатов освоения обучающимися образовательных программ;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 xml:space="preserve">- анализ внутреннего контроля на уровне образовательного учреждения по организации и ликвидации выявленных пробелов в освоении обучающимися государственного образовательного стандарта. 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5. Утвердить график взаимопроверок, организованных на уровне муниципального образования, с целью установления качества выполнения мероприятий по организации и ликвидации выявленных пробелов в освоении обучающимися государственного образовательного стандарта.</w:t>
      </w:r>
    </w:p>
    <w:p>
      <w:pPr>
        <w:pStyle w:val="Normal"/>
        <w:ind w:firstLine="6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приказ об организации в 2013-2014 учебном году подготовки к государственной (итоговой) аттестации, ЕГЭ на территории муниципального образования должны войти все мероприятия по устранению недостатков и пробелов.</w:t>
      </w:r>
    </w:p>
    <w:p>
      <w:pPr>
        <w:pStyle w:val="Normal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а уровне образовате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иказом руководителя образовательного учреждения ответственного за вопросы организации проведения диагностических контрольных работ на уровне образовательного учреждения, проверки ответов участников на задания диагностических контро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е объединения образовательных учреждений проводят анализ выполнения диагностических контрольных работ и по результатам проведенного анализа: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ыделяют группу риска (выпускники, которые могут не пройти минимальный поро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группу высокобалльников (от 80 и боле баллов), в которую входят претенденты на награждение медалями, участники и победители олимпиад, конкурсов, НПК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ставляют педагогическому совету образовательного учреждения план мероприятий, направленных на </w:t>
      </w:r>
      <w:r>
        <w:rPr>
          <w:rFonts w:cs="Arial"/>
          <w:sz w:val="28"/>
          <w:szCs w:val="28"/>
        </w:rPr>
        <w:t>организацию и ликвидацию выявленных пробелов в освоении обучающимися государственного образовательного стандар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ле рассмотрения на педсовете, план утверждается руководителем образовате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ан мероприятий должен предусматривать отдельные блоки мероприят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ндивидуальный учет результатов освоения обучающимися образовательных программ</w:t>
      </w:r>
      <w:r>
        <w:rPr>
          <w:rFonts w:cs="Arial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-по организации и ликвидации выявленных пробелов в освоении обучающимися государственного образовательного стандарта (в плане указывается не только мероприятие, но и дата, время, место проведения);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- по организации работы с группой высокобалльников (от 80 и более баллов), которая включает претендентов на получении медалей, участников и победителей олимпиад, конкурсов, НПК и др.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rFonts w:cs="Arial"/>
          <w:sz w:val="28"/>
          <w:szCs w:val="28"/>
        </w:rPr>
        <w:t>по организации работы: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методических служб с педагогами выпускных 11х классов школ из группы риска, обучающимися группы риска, группы высокобалльников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тьюторов для работы с предметниками по части С (математика, физи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обое внимание уделить организации работы с педагогами школ с наибольшим количеством неуспешных результатов ЕГЭ (выявление причин, повышение квалификации, наличия опыта работы в выпускных классах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смотреть мотивацию, персональную ответственность руководителей образовательных учреждений за результат обучения. 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 xml:space="preserve">3) систему внутреннего контроля на уровне образовательного учреждения по организации и ликвидации выявленных пробелов в освоении обучающимися государственного образовательного стандарта. </w:t>
      </w:r>
    </w:p>
    <w:sectPr>
      <w:footerReference w:type="default" r:id="rId4"/>
      <w:footerReference w:type="first" r:id="rId5"/>
      <w:type w:val="nextPage"/>
      <w:pgSz w:w="11906" w:h="16838"/>
      <w:pgMar w:left="1134" w:right="709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8"/>
        <w:szCs w:val="28"/>
      </w:rPr>
    </w:pPr>
    <w:r>
      <w:rPr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sz w:val="28"/>
        <w:szCs w:val="28"/>
      </w:rPr>
    </w:pPr>
    <w:r>
      <w:rPr>
        <w:bCs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8"/>
        <w:szCs w:val="28"/>
      </w:rPr>
    </w:pPr>
    <w:r>
      <w:rPr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sz w:val="28"/>
        <w:szCs w:val="28"/>
      </w:rPr>
    </w:pPr>
    <w:r>
      <w:rPr>
        <w:bCs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AutoHyphens w:val="true"/>
      <w:overflowPunct w:val="false"/>
      <w:autoSpaceDE w:val="false"/>
      <w:spacing w:before="0" w:after="283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29:00Z</dcterms:created>
  <dc:creator>User</dc:creator>
  <dc:description/>
  <cp:keywords/>
  <dc:language>en-US</dc:language>
  <cp:lastModifiedBy>user</cp:lastModifiedBy>
  <cp:lastPrinted>2013-07-30T19:21:00Z</cp:lastPrinted>
  <dcterms:modified xsi:type="dcterms:W3CDTF">2013-11-19T09:24:00Z</dcterms:modified>
  <cp:revision>23</cp:revision>
  <dc:subject/>
  <dc:title>О подготовке и проведении единого государственного экзамена по  математике</dc:title>
</cp:coreProperties>
</file>