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ивания итогового изложения организациями, реализующими образовательные программы среднего общего  образования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оценивается по пяти критериям. Критерии № 1 и № 2 являются основны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«зачета» за итоговое изложение необходимо получить «зачет» по критериям № 1 и № 2 (выставление «незачета» по одному из этих критериев автоматически ведет к «незачету» за работу в целом), а также «зачет» хотя бы по одному из других критериев (№ 3-№ 5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учитывается объем изложения (рекомендовано не менее 250-300 слов). Если в изложении менее 200 слов (в подсчёт включаются все слова, в том числе и служебные), то за такую работу ставится «незачет». Максимальное количество слов в изложении не устанавливается: в определении объема своего изложения выпускник должен исходить из содержания исходного текста и того, что на всю работу отводится 3 часа 55 минут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у разрешается пользоваться орфографическим словарё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 1 «Содержание изложения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итерий нацеливает на проверку умения выпускника точно и полно передать содержание исходного текс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Незачет» ставится, если выпускник существенно исказил содержание прочитанного текста или не передал его содержания (во всех остальных случаях выставляется «зачет»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2 «Логичность изложения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ритерий нацеливает на проверку умения выпускника логично, последовательно излагать содержание исходного текста, избегать неоправданных повторов и нарушений последовательности внутри смысловых частей изложения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Незачет» ставится, если грубые логические нарушения мешают пониманию смысла изложенного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 3 «Использование элементов стиля исходного текста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ритерий нацеливает на проверку умения выпускника сохранить в изложении отдельные элементы стиля исходного текста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, если в изложении совершенно отсутствуют элементы стиля исходного текста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 4 «Качество письменной реч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ритерий нацеливает на проверку умения выпускника точно выражать мысли, используя разнообразную лексику и различные грамматические констр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, если низкое качество речи, в том числе речевые ошибки, существенно затрудняют понимание смысла изложения (во всех остальных случаях выставляется «зачет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й № 5 «Грамотность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критерий позволяет оценить грамот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Незачет» ставится, если грамматические, орфографические и пунктуационные ошибки, допущенные в изложении, затрудняют чтение и понимание текста (в сумме более 10 ошибок на 100 слов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чание: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оценке грамотности следует учитывать специфику письменной речи неслышащих обучающихся, проявляющуюся в «аграмматизмах», которые должны рассматриваться как  однотипные и негрубые ошибки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подсчете ошибок две негрубые ошибки (т. е. не имеющие существенного значения для характеристики грамотности) считаются за одну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нотипными считаются аграмматизмы словесной речи неслышащих, ошибки на одно правило, если условия выбора правильного написания заключены в грамматических формах данного слова (в армии, в роще; колют, борются), фонетических особенностях данного слова (пирожок, сверчок). 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гое (опорное) слово или его форму (вода – воды, рот – ротик, грустный – грустить, резкий – резок).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вые три однотипные ошибки считаются за одну ошибку, каждая следующая подобная ошибка учитывается как самостоятельная. Если в одном непроверяемом слове допущены две и более ошибки, то все они считаются за одну ошиб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lang w:val="en-US" w:bidi="ar-SA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6:00Z</dcterms:created>
  <dc:creator>Зинина</dc:creator>
  <dc:description/>
  <cp:keywords/>
  <dc:language>en-US</dc:language>
  <cp:lastModifiedBy>Зинина</cp:lastModifiedBy>
  <dcterms:modified xsi:type="dcterms:W3CDTF">2014-10-08T15:15:00Z</dcterms:modified>
  <cp:revision>8</cp:revision>
  <dc:subject/>
  <dc:title>Особенности формулировок тем сочинений</dc:title>
</cp:coreProperties>
</file>